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3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991898165"/>
      <w:bookmarkStart w:id="1" w:name="__Fieldmark__0_3991898165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991898165"/>
      <w:bookmarkStart w:id="3" w:name="__Fieldmark__1_3991898165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991898165"/>
      <w:bookmarkStart w:id="5" w:name="__Fieldmark__2_3991898165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991898165"/>
      <w:bookmarkStart w:id="7" w:name="__Fieldmark__3_3991898165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991898165"/>
      <w:bookmarkStart w:id="9" w:name="__Fieldmark__4_3991898165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991898165"/>
      <w:bookmarkStart w:id="11" w:name="__Fieldmark__5_3991898165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991898165"/>
      <w:bookmarkStart w:id="13" w:name="__Fieldmark__6_3991898165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7-26T11:52:00Z</dcterms:modified>
  <cp:revision>40</cp:revision>
  <dc:subject/>
  <dc:title>Rozdział II SIWZ - Formularz Oferty</dc:title>
</cp:coreProperties>
</file>